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附件</w:t>
      </w:r>
      <w:r>
        <w:rPr/>
        <w:t>1</w:t>
      </w:r>
      <w:r>
        <w:rPr/>
        <w:t>：部门整体绩效评价指标框架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</w:pP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"/>
        <w:gridCol w:w="1961"/>
        <w:gridCol w:w="4541"/>
        <w:gridCol w:w="3972"/>
        <w:gridCol w:w="1598"/>
        <w:gridCol w:w="1121"/>
      </w:tblGrid>
      <w:tr>
        <w:trPr>
          <w:tblHeader w:val="true"/>
          <w:trHeight w:val="600" w:hRule="atLeast"/>
          <w:cantSplit w:val="true"/>
        </w:trPr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b/>
                <w:bCs/>
                <w:color w:val="000000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4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3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b/>
                <w:bCs/>
                <w:color w:val="000000"/>
                <w:kern w:val="0"/>
                <w:sz w:val="24"/>
                <w:szCs w:val="24"/>
              </w:rPr>
              <w:t>指标说明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b/>
                <w:bCs/>
                <w:color w:val="000000"/>
                <w:kern w:val="0"/>
                <w:sz w:val="24"/>
                <w:szCs w:val="24"/>
              </w:rPr>
              <w:t>评价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b/>
                <w:bCs/>
                <w:color w:val="000000"/>
                <w:kern w:val="0"/>
                <w:sz w:val="24"/>
                <w:szCs w:val="24"/>
              </w:rPr>
              <w:t>得分</w:t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部门决策（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1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A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决策机制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A1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决策制度的规范性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决策制度是否规范性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规范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A1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决策流程的科学性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决策流程是否科学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科学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A13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决策执行监督制衡机制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决策执行监督制衡机制是否健全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center"/>
              <w:rPr>
                <w:rFonts w:ascii="仿宋" w:hAnsi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/>
                <w:color w:val="000000"/>
                <w:kern w:val="0"/>
                <w:sz w:val="22"/>
              </w:rPr>
              <w:t>健全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2"/>
              </w:rPr>
            </w:pPr>
            <w:r>
              <w:rPr>
                <w:rFonts w:cs="宋体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A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中长期规划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A2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中长期规划明确性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中长期规划是否明确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明确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A2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中长期规划与部门职能的匹配性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中长期规划与部门职能是否匹配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匹配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A3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年度工作计划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A3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年度工作计划明确性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年度工作计划是否明确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明确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A3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年度工作计划与部门职能的匹配性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年度工作计划与部门职能是否匹配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匹配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A4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部门预算编制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A4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预算编制科学规范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预算编制指“内部预算编制”，“科学”衡量制度设计，“规范”衡量流程执行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科学</w:t>
            </w:r>
          </w:p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规范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A4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预算编制与重点工作任务的匹配性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预算编制指“内部预算编制”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匹配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部门管理（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1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预算执行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1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部门预算执行率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超过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95%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不扣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2"/>
              </w:rPr>
            </w:pPr>
            <w:r>
              <w:rPr>
                <w:rFonts w:cs="宋体" w:ascii="仿宋" w:hAnsi="仿宋"/>
                <w:color w:val="000000"/>
                <w:kern w:val="0"/>
                <w:sz w:val="22"/>
              </w:rPr>
              <w:t>98</w:t>
            </w:r>
            <w:r>
              <w:rPr>
                <w:rFonts w:cs="宋体" w:ascii="仿宋" w:hAnsi="仿宋"/>
                <w:color w:val="000000"/>
                <w:kern w:val="0"/>
                <w:sz w:val="22"/>
              </w:rPr>
              <w:t>%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2"/>
              </w:rPr>
            </w:pPr>
            <w:r>
              <w:rPr>
                <w:rFonts w:cs="宋体" w:ascii="仿宋" w:hAnsi="仿宋"/>
                <w:color w:val="000000"/>
                <w:kern w:val="0"/>
                <w:sz w:val="22"/>
              </w:rPr>
              <w:t>20</w:t>
            </w:r>
            <w:r>
              <w:rPr>
                <w:rFonts w:ascii="仿宋" w:hAnsi="仿宋" w:cs="宋体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571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1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专项资金执行率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超过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95%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不扣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0" w:hanging="110"/>
              <w:jc w:val="center"/>
              <w:rPr>
                <w:rFonts w:ascii="仿宋" w:hAnsi="仿宋" w:cs="宋体"/>
                <w:color w:val="000000"/>
                <w:kern w:val="0"/>
                <w:sz w:val="22"/>
              </w:rPr>
            </w:pPr>
            <w:r>
              <w:rPr>
                <w:rFonts w:cs="宋体" w:ascii="仿宋" w:hAnsi="仿宋"/>
                <w:color w:val="000000"/>
                <w:kern w:val="0"/>
                <w:sz w:val="22"/>
              </w:rPr>
              <w:t>98</w:t>
            </w:r>
            <w:r>
              <w:rPr>
                <w:rFonts w:cs="宋体" w:ascii="仿宋" w:hAnsi="仿宋"/>
                <w:color w:val="000000"/>
                <w:kern w:val="0"/>
                <w:sz w:val="22"/>
              </w:rPr>
              <w:t>%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2"/>
              </w:rPr>
            </w:pPr>
            <w:r>
              <w:rPr>
                <w:rFonts w:cs="宋体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13“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三公”经费控制率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三公”经费使用超支扣分，若不超支则不扣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/>
                <w:color w:val="000000"/>
                <w:kern w:val="0"/>
                <w:sz w:val="22"/>
              </w:rPr>
              <w:t>不超支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2"/>
              </w:rPr>
            </w:pPr>
            <w:r>
              <w:rPr>
                <w:rFonts w:cs="宋体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14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预决算信息公开情况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预决算是否在“双平台”进行公开，内容和时限是否符合要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/>
                <w:color w:val="000000"/>
                <w:kern w:val="0"/>
                <w:sz w:val="22"/>
              </w:rPr>
              <w:t>符合要求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2"/>
              </w:rPr>
            </w:pPr>
            <w:r>
              <w:rPr>
                <w:rFonts w:cs="宋体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收支管理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2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收支管理制度健全性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收支管理制度是否健全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健全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2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收支管理是否按制度执行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收支管理是否按制度执行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执行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3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资产管理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3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资产管理制度健全性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资产管理制度是否健全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健全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3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资产管理是否按制度执行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资产管理是否按制度执行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执行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4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政府采购管理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4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政府采购管理制度健全性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政府采购管理制度是否健全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健全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4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政府采购管理是否按制度执行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政府采购管理是否按制度执行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执行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43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建设项目管理是否按制度执行</w:t>
            </w:r>
          </w:p>
        </w:tc>
        <w:tc>
          <w:tcPr>
            <w:tcW w:w="3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建设项目管理是否按制度执行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执行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内部控制管理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内部控制建设情况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是否有内部控制制度落实在手册等文本上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健全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内部控制执行情况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通过重新执行程序评价内控是否有效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有效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内部控制监督评价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是否有单位内部内控评价报告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有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预算绩效管理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组织管理情况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主要包含制度建设、职能配置、分行业的指标体系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有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工作开展情况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包含事前评估、目标管理、跟踪评价、自评价和整改落实，（项目）是否有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个报告，少于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个报告扣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个报告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绩效信息公开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绩效信息是否按照规定的内容和时限在“双平台”进行公开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公开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部门履职（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C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重点工作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完成情况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扎实开展汛前汛后检查，落实各项防汛责任，汛期的工程监测、维护、巡查和值班是否完成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完成得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扎实开展汛前汛后检查，落实各项防汛责任，汛期的工程监测、维护、巡查和值班完成质量如何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验收合格得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验收合格率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扎实开展汛前汛后检查，落实各项防汛责任，汛期的工程监测、维护、巡查和值班完成时效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及时完成得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完成及时率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C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重点工作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完成情况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加强项目管理，完成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202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年度省市级水利工程维修项目，做好河道养护日常管理工作是否完成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完成得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完成率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加强项目管理，完成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202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年度省市级水利工程维修项目，做好河道养护日常管理工作完成质量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验收合格得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验收合格率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加强项目管理，完成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202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年度省市级水利工程维修项目，做好河道养护日常管理工作完成时效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及时完成得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完成及时率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C3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重点工作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完成情况</w:t>
            </w:r>
          </w:p>
          <w:p>
            <w:pPr>
              <w:pStyle w:val="Normal"/>
              <w:ind w:firstLine="480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坚持省级水管单位长效管理，实施管养分离，完成精细化管理达标创建是否完成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完成得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完成率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坚持省级水管单位长效管理，实施管养分离，完成精细化管理达标创建完成质量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验收合格得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验收合格率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坚持省级水管单位长效管理，实施管养分离，完成精细化管理达标创建完成时效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完成及时得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完成及时率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D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履职绩效（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D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经济效益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河道建设及管理对经济发展所带来的直接或间接的经济效益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按照产出经济效益确定得分，满分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完成率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  <w:lang w:val="en-US" w:eastAsia="zh-CN"/>
              </w:rPr>
              <w:t>分</w:t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D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社会效益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河道建设及管理对社会发展所带来的直接或间接的社会效益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按照产出社会效益确定得分，满分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完成率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D3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生态效益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河道建设及管理对生态环境所带来的直接或间接的影响情况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按照产出环境效益确定得分，满分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完成率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D4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满意度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社会公众或服务对象对本单位河道建设及管理实施效果的满意程度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按照公众满意度确定得分，满分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满意度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95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%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以上</w:t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E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可持续发展能力（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E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信息化建设情况（可选）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办公自动化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办公流程、业务开展是否能通过单位的信息系统实现，满分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完成率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E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人力资源建设情况（可选）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是否有人才培养、人才选拔运用和人才激励措施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完成率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E3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部门创新情况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是否有制度创新、方法创新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2"/>
              </w:rPr>
              <w:t>创新案例是否被官方媒体报道</w:t>
            </w:r>
            <w:r>
              <w:rPr>
                <w:rFonts w:cs="宋体" w:ascii="仿宋" w:hAnsi="仿宋"/>
                <w:color w:val="000000"/>
                <w:kern w:val="0"/>
                <w:sz w:val="22"/>
                <w:lang w:val="en-US" w:eastAsia="zh-CN"/>
              </w:rPr>
              <w:t>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完成率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923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F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加减分项（≤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F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加分项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　单位受到国务院、省级、市级嘉奖（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部门（单位）受到国务院、省级、市级嘉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F2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减分项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　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单位或工作人员违法违纪情况（</w:t>
            </w: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部门（单位）或工作人员违法违纪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酌情扣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  <w:t>10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eastAsia="等线;Arial Unicode MS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Arial Unicode MS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99</w:t>
            </w:r>
            <w:r>
              <w:rPr>
                <w:rFonts w:ascii="仿宋" w:hAnsi="仿宋" w:cs="宋体"/>
                <w:color w:val="000000"/>
                <w:kern w:val="0"/>
                <w:sz w:val="24"/>
                <w:szCs w:val="24"/>
                <w:lang w:val="en-US" w:eastAsia="zh-CN"/>
              </w:rPr>
              <w:t>分</w:t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sectPr>
      <w:type w:val="continuous"/>
      <w:pgSz w:orient="landscape" w:w="16838" w:h="11906"/>
      <w:pgMar w:left="1440" w:right="1440" w:gutter="0" w:header="851" w:top="1800" w:footer="992" w:bottom="1800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720" w:leader="none"/>
      </w:tabs>
      <w:spacing w:before="60" w:after="60"/>
      <w:ind w:hanging="0"/>
      <w:outlineLvl w:val="0"/>
    </w:pPr>
    <w:rPr>
      <w:rFonts w:eastAsia="黑体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420"/>
        <w:tab w:val="left" w:pos="720" w:leader="none"/>
      </w:tabs>
      <w:ind w:left="720" w:hanging="0"/>
      <w:outlineLvl w:val="1"/>
    </w:pPr>
    <w:rPr>
      <w:rFonts w:ascii="等线 Light;Segoe Print" w:hAnsi="等线 Light;Segoe Print" w:eastAsia="黑体" w:cs="Times New Roman"/>
      <w:bCs/>
      <w:sz w:val="30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basedOn w:val="Style12"/>
    <w:qFormat/>
    <w:rPr>
      <w:rFonts w:ascii="Times New Roman" w:hAnsi="Times New Roman" w:eastAsia="黑体" w:cs="Times New Roman"/>
      <w:b/>
      <w:bCs/>
      <w:kern w:val="2"/>
      <w:sz w:val="32"/>
      <w:szCs w:val="44"/>
    </w:rPr>
  </w:style>
  <w:style w:type="character" w:styleId="2">
    <w:name w:val="标题 2 字符"/>
    <w:basedOn w:val="Style12"/>
    <w:qFormat/>
    <w:rPr>
      <w:rFonts w:ascii="等线 Light;Segoe Print" w:hAnsi="等线 Light;Segoe Print" w:eastAsia="黑体" w:cs="Times New Roman"/>
      <w:bCs/>
      <w:sz w:val="30"/>
      <w:szCs w:val="32"/>
    </w:rPr>
  </w:style>
  <w:style w:type="character" w:styleId="Style13">
    <w:name w:val="批注框文本 字符"/>
    <w:basedOn w:val="Style12"/>
    <w:qFormat/>
    <w:rPr>
      <w:rFonts w:ascii="Times New Roman" w:hAnsi="Times New Roman" w:eastAsia="仿宋" w:cs="Times New Roman"/>
      <w:sz w:val="18"/>
      <w:szCs w:val="18"/>
    </w:rPr>
  </w:style>
  <w:style w:type="character" w:styleId="Style14">
    <w:name w:val="页脚 字符"/>
    <w:basedOn w:val="Style12"/>
    <w:qFormat/>
    <w:rPr>
      <w:rFonts w:ascii="Times New Roman" w:hAnsi="Times New Roman" w:eastAsia="仿宋" w:cs="Times New Roman"/>
      <w:sz w:val="18"/>
      <w:szCs w:val="18"/>
    </w:rPr>
  </w:style>
  <w:style w:type="character" w:styleId="Style15">
    <w:name w:val="页眉 字符"/>
    <w:basedOn w:val="Style12"/>
    <w:qFormat/>
    <w:rPr>
      <w:rFonts w:ascii="Times New Roman" w:hAnsi="Times New Roman" w:eastAsia="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7:26:00Z</dcterms:created>
  <dc:creator>z lightman</dc:creator>
  <dc:description/>
  <dc:language>en-US</dc:language>
  <cp:lastModifiedBy>歌吟小梦</cp:lastModifiedBy>
  <cp:lastPrinted>2020-05-26T14:17:00Z</cp:lastPrinted>
  <dcterms:modified xsi:type="dcterms:W3CDTF">2023-06-25T08:54:3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9769EA6C844B29478E6EB4119E3C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