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/>
      </w:pPr>
      <w:r>
        <w:rPr>
          <w:rFonts w:eastAsia="方正小标宋简体" w:cs="仿宋" w:ascii="方正小标宋简体" w:hAnsi="方正小标宋简体"/>
          <w:sz w:val="36"/>
          <w:szCs w:val="36"/>
        </w:rPr>
        <w:t>2024</w:t>
      </w:r>
      <w:r>
        <w:rPr>
          <w:rFonts w:ascii="方正小标宋简体" w:hAnsi="方正小标宋简体" w:cs="仿宋" w:eastAsia="方正小标宋简体"/>
          <w:sz w:val="36"/>
          <w:szCs w:val="36"/>
        </w:rPr>
        <w:t>年度南京市水务局</w:t>
      </w:r>
      <w:r>
        <w:rPr>
          <w:rFonts w:eastAsia="方正小标宋简体" w:cs="仿宋" w:ascii="方正小标宋简体" w:hAnsi="方正小标宋简体"/>
          <w:b/>
          <w:sz w:val="36"/>
          <w:szCs w:val="36"/>
        </w:rPr>
        <w:t>-</w:t>
      </w:r>
      <w:r>
        <w:rPr>
          <w:rFonts w:ascii="方正小标宋简体" w:hAnsi="方正小标宋简体" w:cs="仿宋" w:eastAsia="方正小标宋简体"/>
          <w:sz w:val="36"/>
          <w:szCs w:val="36"/>
        </w:rPr>
        <w:t>南京市长江河道管理处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仿宋"/>
          <w:sz w:val="36"/>
          <w:szCs w:val="36"/>
        </w:rPr>
      </w:pPr>
      <w:r>
        <w:rPr>
          <w:rFonts w:ascii="方正小标宋简体" w:hAnsi="方正小标宋简体" w:cs="仿宋" w:eastAsia="方正小标宋简体"/>
          <w:sz w:val="36"/>
          <w:szCs w:val="36"/>
        </w:rPr>
        <w:t>整体预算绩效自评价报告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36"/>
          <w:szCs w:val="36"/>
        </w:rPr>
      </w:pPr>
      <w:r>
        <w:rPr>
          <w:rFonts w:eastAsia="方正小标宋简体" w:cs="宋体;SimSu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一、单位概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一）单位</w:t>
      </w:r>
      <w:r>
        <w:rPr>
          <w:rFonts w:ascii="仿宋" w:hAnsi="仿宋" w:cs="仿宋" w:eastAsia="仿宋"/>
          <w:sz w:val="32"/>
          <w:szCs w:val="32"/>
        </w:rPr>
        <w:t>基本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工作职责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前身为成立于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5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的浦口下关抢险护岸工程指挥部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7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南京市水利局成立后，更名为南京市长江护岸工程管理处，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9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更名为南京市长江河道管理处，主要负责长江河道治理工程的建设管理，其后又逐渐增加了水利工程管理、水资源管理和防汛防旱等职能。作为管理长江南京河段的水行政专职机构，遵照南京市水务局的授权，对长江南京段实施全面的水行政管理，履行监管职能，</w:t>
      </w:r>
      <w:bookmarkStart w:id="0" w:name="_GoBack"/>
      <w:bookmarkEnd w:id="0"/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具体工作职能如下：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负责所辖江河段河道、堤防、防汛水文设施管理和河道整治工作，对流域内的河道管理履行监督和指导职责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开展管理区域内水资源、水工程、水环境、水土保持、河道采砂监督和相关规费征收工作，受委托依法查处水事违法违章活动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负责参与长江流域防汛防旱工作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负责对长江河道河势进行监测并对突发事件进行应急抢险处置；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承担市水务局交办的其他事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人员及资产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人员概况：我处人员编制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6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实有在职人员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3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。编外人员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6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其中技术人员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，后勤人员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资产情况：截至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月底，我处资产（含在建工程八卦洲项目）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28282.5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流动资产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125.0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货币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91.7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；非流动资产共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27157.4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,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其中固定资产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1009.17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重点工作任务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做好长江公共段堤防的养护工作，加强对养护单</w:t>
      </w:r>
      <w:r>
        <w:rPr>
          <w:rFonts w:ascii="仿宋" w:hAnsi="仿宋" w:cs="宋体;SimSun" w:eastAsia="仿宋"/>
          <w:kern w:val="0"/>
          <w:sz w:val="32"/>
          <w:szCs w:val="32"/>
        </w:rPr>
        <w:t xml:space="preserve">位的检查考核，督促和指导企业做好自管段堤防养护工作，不断提升堤防养护效果。进一步规范堤防维修工作，完成省、市级维修工程，落实白蚁防治措施。 </w:t>
      </w:r>
    </w:p>
    <w:p>
      <w:pPr>
        <w:pStyle w:val="Normal"/>
        <w:spacing w:lineRule="exact" w:line="560"/>
        <w:ind w:firstLine="63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）进一步提升河道管理现代化水平，对照省河道工程管理考核办法，推进达标创建工作。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/>
          <w:kern w:val="0"/>
          <w:sz w:val="32"/>
          <w:szCs w:val="32"/>
        </w:rPr>
      </w:pPr>
      <w:r>
        <w:rPr>
          <w:rFonts w:eastAsia="仿宋" w:cs="仿宋" w:ascii="仿宋" w:hAnsi="仿宋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kern w:val="0"/>
          <w:sz w:val="32"/>
          <w:szCs w:val="32"/>
        </w:rPr>
        <w:t>）进一步加强和完善涉水建设项目监管和服务，保障重点工程建设有序推进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）加强日常巡查，及时处置新发违章，推进督查督办等重点案件查处，做好普法宣传和全河段占用资料更新。完成年度非税收入收缴工作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5</w:t>
      </w:r>
      <w:r>
        <w:rPr>
          <w:rFonts w:ascii="仿宋" w:hAnsi="仿宋" w:cs="宋体;SimSun" w:eastAsia="仿宋"/>
          <w:kern w:val="0"/>
          <w:sz w:val="32"/>
          <w:szCs w:val="32"/>
        </w:rPr>
        <w:t>）推进江面监控体系建设，对重点水域进行实时监控，实施重点水域交叉打击，确保江面持续可控，推进基地标准化建设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6</w:t>
      </w:r>
      <w:r>
        <w:rPr>
          <w:rFonts w:ascii="仿宋" w:hAnsi="仿宋" w:cs="宋体;SimSun" w:eastAsia="仿宋"/>
          <w:kern w:val="0"/>
          <w:sz w:val="32"/>
          <w:szCs w:val="32"/>
        </w:rPr>
        <w:t>）落实最严格水资源管理制度，强化用水管理，及时下达用水计划并监督落实。完成计量仪表检定工作，配合市局开展取水许可证更新及换证工作。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7</w:t>
      </w:r>
      <w:r>
        <w:rPr>
          <w:rFonts w:ascii="仿宋" w:hAnsi="仿宋" w:cs="宋体;SimSun" w:eastAsia="仿宋"/>
          <w:kern w:val="0"/>
          <w:sz w:val="32"/>
          <w:szCs w:val="32"/>
        </w:rPr>
        <w:t>）配合做好饮用水源保护相关工作，加强水源地监测站维护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二）单位收支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单位收支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本年收入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495.7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一般公共预算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495.7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政府性基金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本年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495.7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年初结转和结余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年末结转和结余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预算执行情况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FF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我处预算下达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495.7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基本支出下达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947.8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元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包含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175.85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和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71.96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）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专项支出下达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547.9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总体预算执行率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 xml:space="preserve"> 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三）单位绩效目标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积极践行党中央新时期 “节水优先、空间均衡、系统治理、两手发力”的治水方针，坚持“补短板，强监管”总基调，扎实推进对长江南京段的水行政管理工作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整体支出绩效目标在提高财政资金使用效果，促进本单位河道管理公益功能的发挥方面取得了一定效果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二、评价结论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紧盯年度责任状目标，落实党建主体责任，积极应对长江预警水位，加强河道管理保护，推进重点工作建设，实行最严格的水资源管理，强化水政执法巡查，规范单位内部管理，狠抓安全生产落实，提升服务保障效能，各种能力建设达到预期目标。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通过查阅相关资料信息，向基层管理所或基地调查了解、现场核查、沟通反馈的方式客观评估我处综合管理工作情况。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经过自评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综合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评分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9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三、单位履职成效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我处整体绩效评价工作主要按照以下几个方面展开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部门决策：基本做到决策制度规范，决策流程科学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部门管理：预算执行率达标，收支管理、资产管理、政府采购管理、建设项目管理严格按照相关管理制度执行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履职绩效：重点工作完成率、及时率基本达标；社会效益、生态效益良好，服务满意度较好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）可持续发展：信息化建设良好，办公流程、业务开展基本实现电子化模式；人力资源建设包含公开公正的干部选拔，并实施一定的激励机制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四、存在问题及原因分析</w:t>
      </w:r>
    </w:p>
    <w:p>
      <w:pPr>
        <w:pStyle w:val="TextBody"/>
        <w:spacing w:lineRule="exact" w:line="560" w:before="12" w:after="0"/>
        <w:ind w:left="120" w:right="225" w:firstLine="640"/>
        <w:rPr>
          <w:rFonts w:ascii="仿宋" w:hAnsi="仿宋" w:eastAsia="仿宋" w:cs="宋体;SimSun"/>
          <w:color w:val="000000"/>
          <w:sz w:val="32"/>
          <w:szCs w:val="32"/>
          <w:lang w:val="en-US" w:bidi="ar-SA"/>
        </w:rPr>
      </w:pP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我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处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整体绩效评价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仍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存在一些问题和不足，需要进一步认真研究解决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：</w:t>
      </w:r>
    </w:p>
    <w:p>
      <w:pPr>
        <w:pStyle w:val="TextBody"/>
        <w:spacing w:lineRule="exact" w:line="560" w:before="37" w:after="0"/>
        <w:ind w:firstLine="640"/>
        <w:rPr>
          <w:rFonts w:ascii="仿宋" w:hAnsi="仿宋" w:eastAsia="仿宋" w:cs="宋体;SimSun"/>
          <w:color w:val="000000"/>
          <w:sz w:val="32"/>
          <w:szCs w:val="32"/>
          <w:lang w:val="en-US" w:bidi="ar-SA"/>
        </w:rPr>
      </w:pP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val="en-US" w:bidi="ar-SA"/>
        </w:rPr>
        <w:t>1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）提高各业务处室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对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所属重点项目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绩效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自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评价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工作的重视程度，进一步提升单位整体绩效评价的工作质量。</w:t>
      </w:r>
    </w:p>
    <w:p>
      <w:pPr>
        <w:pStyle w:val="TextBody"/>
        <w:spacing w:lineRule="exact" w:line="560" w:before="37" w:after="0"/>
        <w:ind w:firstLine="640"/>
        <w:rPr>
          <w:rFonts w:ascii="仿宋" w:hAnsi="仿宋" w:eastAsia="仿宋" w:cs="宋体;SimSun"/>
          <w:color w:val="000000"/>
          <w:sz w:val="32"/>
          <w:szCs w:val="32"/>
          <w:lang w:val="en-US" w:bidi="ar-SA"/>
        </w:rPr>
      </w:pP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（</w:t>
      </w:r>
      <w:r>
        <w:rPr>
          <w:rFonts w:eastAsia="仿宋" w:cs="宋体;SimSun" w:ascii="仿宋" w:hAnsi="仿宋"/>
          <w:color w:val="000000"/>
          <w:sz w:val="32"/>
          <w:szCs w:val="32"/>
          <w:lang w:val="en-US" w:bidi="ar-SA"/>
        </w:rPr>
        <w:t>2</w:t>
      </w:r>
      <w:r>
        <w:rPr>
          <w:rFonts w:ascii="仿宋" w:hAnsi="仿宋" w:cs="宋体;SimSun" w:eastAsia="仿宋"/>
          <w:color w:val="000000"/>
          <w:sz w:val="32"/>
          <w:szCs w:val="32"/>
          <w:lang w:val="en-US" w:bidi="ar-SA"/>
        </w:rPr>
        <w:t>）进一步提高我处预算编制精细化水平，坚持先预算后支出，无预算不支出，强化事中管理，严格预算执行和纪律约束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  <w:lang w:val="en-US" w:bidi="ar-SA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val="en-US" w:bidi="ar-SA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五、有关建议</w:t>
      </w:r>
    </w:p>
    <w:p>
      <w:pPr>
        <w:pStyle w:val="Normal"/>
        <w:widowControl/>
        <w:spacing w:lineRule="exact" w:line="560"/>
        <w:ind w:firstLine="640"/>
        <w:jc w:val="left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细化预算编制工作，认真做好预算的编制。严格按照预算编制的相关制度和要求进行预算编制，全面编制预算项目，优先保障固定性的费用支出项目，进一步提高预算编制的科学性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、规范性和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严谨性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科学编制部门预算编制工作，严格预算执行，规范使用预算资金，按时间进度要求有序推进预算支出，保证预算执行进度达标，做好预算执行监督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六、评价工作开展情况及其他需说明的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开展单位整体绩效自评价工作，对于提高预算透明度，强化社会监督，进一步增进财政资金使用效率及效益，具有显著意义。我处高度重视该项工作，各科室积极配合，本着客观、求实的态度完成本项工作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附件：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指标体系得分情况</w:t>
      </w:r>
    </w:p>
    <w:p>
      <w:pPr>
        <w:pStyle w:val="Normal"/>
        <w:spacing w:lineRule="exact" w:line="560"/>
        <w:ind w:firstLine="1600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其他需要说明的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注：所属单位预算绩效自评价报告格式参照上述格式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微软雅黑" w:hAnsi="微软雅黑" w:eastAsia="微软雅黑" w:cs="微软雅黑"/>
      <w:sz w:val="24"/>
      <w:szCs w:val="24"/>
      <w:lang w:val="zh-CN" w:bidi="zh-CN"/>
    </w:rPr>
  </w:style>
  <w:style w:type="character" w:styleId="Char1">
    <w:name w:val="批注框文本 Char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2">
    <w:name w:val="页脚 Char"/>
    <w:qFormat/>
    <w:rPr>
      <w:kern w:val="2"/>
      <w:sz w:val="18"/>
    </w:rPr>
  </w:style>
  <w:style w:type="character" w:styleId="Char3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微软雅黑" w:hAnsi="微软雅黑" w:eastAsia="微软雅黑" w:cs="微软雅黑"/>
      <w:kern w:val="0"/>
      <w:sz w:val="24"/>
      <w:szCs w:val="24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2:41:00Z</dcterms:created>
  <dc:creator>周明</dc:creator>
  <dc:description/>
  <cp:keywords/>
  <dc:language>en-US</dc:language>
  <cp:lastModifiedBy>雪婷 李</cp:lastModifiedBy>
  <cp:lastPrinted>2022-09-19T14:55:00Z</cp:lastPrinted>
  <dcterms:modified xsi:type="dcterms:W3CDTF">2025-10-20T09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359965E70A4262A322B3542250DD0C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