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附件</w:t>
      </w:r>
      <w:r>
        <w:rPr/>
        <w:t>1</w:t>
      </w:r>
      <w:r>
        <w:rPr/>
        <w:t>：部门整体绩效评价指标框架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81" w:charSpace="0"/>
        </w:sectPr>
      </w:pP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6"/>
        <w:gridCol w:w="1962"/>
        <w:gridCol w:w="4541"/>
        <w:gridCol w:w="3972"/>
        <w:gridCol w:w="1598"/>
        <w:gridCol w:w="1121"/>
      </w:tblGrid>
      <w:tr>
        <w:trPr>
          <w:tblHeader w:val="true"/>
          <w:trHeight w:val="600" w:hRule="atLeast"/>
          <w:cantSplit w:val="true"/>
        </w:trPr>
        <w:tc>
          <w:tcPr>
            <w:tcW w:w="1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19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5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三级指标</w:t>
            </w:r>
          </w:p>
        </w:tc>
        <w:tc>
          <w:tcPr>
            <w:tcW w:w="39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指标说明</w:t>
            </w:r>
          </w:p>
        </w:tc>
        <w:tc>
          <w:tcPr>
            <w:tcW w:w="15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指标值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评价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b/>
                <w:bCs/>
                <w:color w:val="000000"/>
                <w:kern w:val="0"/>
                <w:sz w:val="24"/>
                <w:szCs w:val="24"/>
              </w:rPr>
              <w:t>得分</w:t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决策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机制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1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制度的规范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制度是否规范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规范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1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流程的科学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流程是否科学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科学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1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执行监督制衡机制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决策执行监督制衡机制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中长期规划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2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中长期规划明确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中长期规划是否明确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明确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2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中长期规划与部门职能的匹配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中长期规划与部门职能是否匹配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匹配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年度工作计划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3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年度工作计划明确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年度工作计划是否明确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明确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3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年度工作计划与部门职能的匹配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年度工作计划与部门职能是否匹配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匹配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07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预算编制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4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算编制科学规范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算编制指“内部预算编制”，“科学”衡量制度设计，“规范”衡量流程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科学</w:t>
            </w:r>
          </w:p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规范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A4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算编制与重点工作任务的匹配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算编制指“内部预算编制”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匹配</w:t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管理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算执行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1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预算执行率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超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95%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不扣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00%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20</w:t>
            </w: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分</w:t>
            </w:r>
          </w:p>
        </w:tc>
      </w:tr>
      <w:tr>
        <w:trPr>
          <w:trHeight w:val="571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1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专项资金执行率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超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95%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不扣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0" w:hanging="11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13“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三公”经费控制率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仿宋" w:ascii="仿宋" w:hAnsi="仿宋"/>
                <w:color w:val="000000"/>
                <w:kern w:val="0"/>
                <w:sz w:val="24"/>
                <w:szCs w:val="24"/>
              </w:rPr>
              <w:t>“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三公”经费使用超支扣分，若不超支则不扣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不超支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1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决算信息公开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决算是否在“双平台”进行公开，内容和时限是否符合要求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符合要求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2"/>
              </w:rPr>
            </w:pPr>
            <w:r>
              <w:rPr>
                <w:rFonts w:cs="宋体;SimSun" w:ascii="仿宋" w:hAnsi="仿宋"/>
                <w:color w:val="000000"/>
                <w:kern w:val="0"/>
                <w:sz w:val="2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收支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2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收支管理制度健全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收支管理制度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2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收支管理是否按制度执行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收支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资产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3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资产管理制度健全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资产管理制度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3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资产管理是否按制度执行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资产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政府采购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4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政府采购管理制度健全性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政府采购管理制度是否健全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4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政府采购管理是否按制度执行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政府采购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4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建设项目管理是否按制度执行</w:t>
            </w:r>
          </w:p>
        </w:tc>
        <w:tc>
          <w:tcPr>
            <w:tcW w:w="3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建设项目管理是否按制度执行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执行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内部控制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内部控制建设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是否有内部控制制度落实在手册等文本上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健全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内部控制执行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通过重新执行程序评价内控是否有效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有效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内部控制监督评价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是否有单位内部内控评价报告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预算绩效管理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组织管理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主要包含制度建设、职能配置、分行业的指标体系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有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工作开展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包含事前评估、目标管理、跟踪评价、自评价和整改落实，（项目）是否有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个报告，少于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个报告扣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个报告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26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B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绩效信息公开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绩效信息是否按照规定的内容和时限在“双平台”进行公开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公开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96" w:hRule="atLeas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履职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C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重点工作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情况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长江南京段河道管理工作完成情况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做好堤防管养维修，推进段格化巡查管理，强化涉水建设项目监管，完成一项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，总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99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长江南京段河道管理工作完成质量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验收合格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验收合格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长江南京段河道管理工作完成时效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及时完成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及时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C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重点工作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情况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水行政执法管理工作完成情况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加强巡查管控，持续保持非法采砂高压严打态势，广泛开展普法宣传，完成一项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，总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水行政执法管理工作完成质量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验收合格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验收合格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水行政执法管理工作完成时效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及时完成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及时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186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C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重点工作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情况</w:t>
            </w:r>
          </w:p>
          <w:p>
            <w:pPr>
              <w:pStyle w:val="Normal"/>
              <w:ind w:firstLine="48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水资源管理工作完成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贯彻落实最严格水资源管理制度，加强节水管理，做好水质监测站运维相关工作，完成一项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，总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水资源管理工作完成质量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验收合格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验收合格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水资源管理工作完成时效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及时得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及时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D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履职绩效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D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经济效益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河道建设及管理对经济发展所带来的直接或间接的经济效益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按照产出经济效益确定得分，满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D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社会效益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河道建设及管理对社会发展所带来的直接或间接的社会效益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按照产出社会效益确定得分，满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D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生态效益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河道建设及管理对生态环境所带来的直接或间接的影响情况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按照产出环境效益确定得分，满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D4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满意度</w:t>
            </w:r>
          </w:p>
        </w:tc>
        <w:tc>
          <w:tcPr>
            <w:tcW w:w="45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社会公众或服务对象对本单位河道建设及管理实施效果的满意程度</w:t>
            </w:r>
          </w:p>
        </w:tc>
        <w:tc>
          <w:tcPr>
            <w:tcW w:w="39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按照公众满意度确定得分，满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满意度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95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%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以上</w:t>
            </w:r>
          </w:p>
        </w:tc>
        <w:tc>
          <w:tcPr>
            <w:tcW w:w="11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E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可持续发展能力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E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信息化建设情况（可选）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办公自动化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办公流程、业务开展是否能通过单位的信息系统实现，满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E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人力资源建设情况（可选）</w:t>
            </w:r>
          </w:p>
        </w:tc>
        <w:tc>
          <w:tcPr>
            <w:tcW w:w="45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是否有人才培养、人才选拔运用和人才激励措施</w:t>
            </w:r>
          </w:p>
        </w:tc>
        <w:tc>
          <w:tcPr>
            <w:tcW w:w="397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满分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完成率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00%</w:t>
            </w:r>
          </w:p>
        </w:tc>
        <w:tc>
          <w:tcPr>
            <w:tcW w:w="112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E3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创新情况</w:t>
            </w:r>
          </w:p>
        </w:tc>
        <w:tc>
          <w:tcPr>
            <w:tcW w:w="45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是否有制度创新、方法创新</w:t>
            </w:r>
          </w:p>
        </w:tc>
        <w:tc>
          <w:tcPr>
            <w:tcW w:w="39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2"/>
              </w:rPr>
              <w:t>创新案例是否被官方媒体报道</w:t>
            </w:r>
            <w:r>
              <w:rPr>
                <w:rFonts w:cs="宋体;SimSun" w:ascii="仿宋" w:hAnsi="仿宋"/>
                <w:color w:val="000000"/>
                <w:kern w:val="0"/>
                <w:sz w:val="22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  <w:tc>
          <w:tcPr>
            <w:tcW w:w="15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923" w:hRule="atLeast"/>
        </w:trPr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F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加减分项（≤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F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加分项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　单位受到国务院、省级、市级嘉奖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（单位）受到国务院、省级、市级嘉奖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F2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减分项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　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单位或工作人员违法违纪情况（</w:t>
            </w: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）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部门（单位）或工作人员违法违纪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0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合计</w:t>
            </w:r>
          </w:p>
        </w:tc>
        <w:tc>
          <w:tcPr>
            <w:tcW w:w="4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等线;DengXian" w:hAnsi="等线;DengXian" w:eastAsia="等线;DengXian" w:cs="宋体;SimSun"/>
                <w:color w:val="000000"/>
                <w:kern w:val="0"/>
                <w:sz w:val="22"/>
              </w:rPr>
            </w:pPr>
            <w:r>
              <w:rPr>
                <w:rFonts w:eastAsia="等线;DengXian" w:cs="宋体;SimSun" w:ascii="等线;DengXian" w:hAnsi="等线;DengXian"/>
                <w:color w:val="000000"/>
                <w:kern w:val="0"/>
                <w:sz w:val="22"/>
              </w:rPr>
              <w:t>100</w:t>
            </w:r>
            <w:r>
              <w:rPr>
                <w:rFonts w:ascii="等线;DengXian" w:hAnsi="等线;DengXian" w:cs="宋体;SimSun" w:eastAsia="等线;DengXia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eastAsia="等线;DengXia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等线;DengXian"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仿宋" w:hAnsi="仿宋"/>
                <w:color w:val="000000"/>
                <w:kern w:val="0"/>
                <w:sz w:val="24"/>
                <w:szCs w:val="24"/>
              </w:rPr>
              <w:t>99</w:t>
            </w:r>
            <w:r>
              <w:rPr>
                <w:rFonts w:ascii="仿宋" w:hAnsi="仿宋" w:cs="宋体;SimSun"/>
                <w:color w:val="000000"/>
                <w:kern w:val="0"/>
                <w:sz w:val="24"/>
                <w:szCs w:val="24"/>
              </w:rPr>
              <w:t>分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continuous"/>
      <w:pgSz w:orient="landscape" w:w="16838" w:h="11906"/>
      <w:pgMar w:left="1440" w:right="1440" w:gutter="0" w:header="851" w:top="1800" w:footer="992" w:bottom="1800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5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" w:cs="Times New Roman"/>
      <w:color w:val="auto"/>
      <w:kern w:val="2"/>
      <w:sz w:val="28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720" w:leader="none"/>
      </w:tabs>
      <w:spacing w:before="60" w:after="60"/>
      <w:ind w:hanging="0"/>
      <w:outlineLvl w:val="0"/>
    </w:pPr>
    <w:rPr>
      <w:rFonts w:eastAsia="黑体;SimHei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tabs>
        <w:tab w:val="clear" w:pos="420"/>
        <w:tab w:val="left" w:pos="720" w:leader="none"/>
      </w:tabs>
      <w:ind w:left="720" w:hanging="0"/>
      <w:outlineLvl w:val="1"/>
    </w:pPr>
    <w:rPr>
      <w:rFonts w:ascii="等线 Light" w:hAnsi="等线 Light" w:eastAsia="黑体;SimHei" w:cs="Times New Roman"/>
      <w:bCs/>
      <w:sz w:val="30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/>
      <w:bCs/>
      <w:kern w:val="2"/>
      <w:sz w:val="32"/>
      <w:szCs w:val="44"/>
    </w:rPr>
  </w:style>
  <w:style w:type="character" w:styleId="2Char">
    <w:name w:val="标题 2 Char"/>
    <w:qFormat/>
    <w:rPr>
      <w:rFonts w:ascii="等线 Light" w:hAnsi="等线 Light" w:eastAsia="黑体;SimHei" w:cs="Times New Roman"/>
      <w:bCs/>
      <w:sz w:val="30"/>
      <w:szCs w:val="32"/>
    </w:rPr>
  </w:style>
  <w:style w:type="character" w:styleId="Char">
    <w:name w:val="批注框文本 Char"/>
    <w:qFormat/>
    <w:rPr>
      <w:rFonts w:ascii="Times New Roman" w:hAnsi="Times New Roman" w:eastAsia="仿宋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仿宋" w:cs="Times New Roman"/>
      <w:sz w:val="18"/>
      <w:szCs w:val="18"/>
    </w:rPr>
  </w:style>
  <w:style w:type="character" w:styleId="Char2">
    <w:name w:val="页眉 Char"/>
    <w:qFormat/>
    <w:rPr>
      <w:rFonts w:ascii="Times New Roman" w:hAnsi="Times New Roman" w:eastAsia="仿宋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3:13:00Z</dcterms:created>
  <dc:creator>z lightman</dc:creator>
  <dc:description/>
  <cp:keywords/>
  <dc:language>en-US</dc:language>
  <cp:lastModifiedBy>雪婷 李</cp:lastModifiedBy>
  <cp:lastPrinted>2020-05-26T14:17:00Z</cp:lastPrinted>
  <dcterms:modified xsi:type="dcterms:W3CDTF">2025-10-20T09:2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9769EA6C844B29478E6EB4119E3C5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